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76" w:after="15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>[c] 1. Independenc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d] 2. Appropriate measurement of the IV and DV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b] 3. Normality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a] 4. Homogeneity of variance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a. When the standard deviations from each condition are similar (i.e., not twice as large) this assumption is probably met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b. Samples of 30 or more tend to form distributions of sample means that meet this assumption; also, if the population of scores has a normal shape this assumption will be met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Data were collected from one participant at a time. 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d. </w:t>
      </w:r>
      <w:r>
        <w:rPr/>
        <w:t xml:space="preserve">The one variable defines groups and the participants’ responses were given on an interval/ratio scale. 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>f.  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h.  24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d.  5.204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g.  .032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e.  3.32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 .178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f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>g.  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f.  24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e.  2.753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h.  .11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c.  3.32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 .103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>b.  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e.  24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a.  91.01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g.  &lt; .00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f.  3.32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h.  .79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7:00Z</dcterms:created>
  <dc:creator>SageUser</dc:creator>
  <dc:description/>
  <dc:language>en-US</dc:language>
  <cp:lastModifiedBy>SageUser</cp:lastModifiedBy>
  <dcterms:modified xsi:type="dcterms:W3CDTF">2017-02-22T17:57:00Z</dcterms:modified>
  <cp:revision>2</cp:revision>
  <dc:subject/>
  <dc:title/>
</cp:coreProperties>
</file>